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АДМИНИСТРАЦИЯ СЕЛЬСКОГО ПОСЕЛЕНИЯ «КАЗАНОВСКОЕ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3 ноября 2012 г.                                                                                 № 139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.Казанов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Об утверждении Порядка уведомления представителя нанимателя (работодателя) о фактах обращения в целях склонения муни</w:t>
      </w:r>
      <w:r>
        <w:rPr>
          <w:rFonts w:cs="Times New Roman" w:ascii="Times New Roman" w:hAnsi="Times New Roman"/>
          <w:b/>
          <w:sz w:val="28"/>
          <w:szCs w:val="28"/>
        </w:rPr>
        <w:t>ципальн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ых служащих администрации сельског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поселения «Казановское» к совершению коррупционных правонаруш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соответствии со ст.9 Федерального закона от 25.12.2008 № 273-ФЗ «О противодействии коррупции», администрация сельского поселения «Казановское», постановля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1. Утвердить Порядок уведомления представителя нанимателя (работодателя) о фактах обращения в целях склонения муниципальных служащих администрации сельского поселения «Казановское» к совершению коррупционных правонаруш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3. Настоящее постановление подлежит обнародованию на информационных стендах в администрации, библиотеке и ст. Оно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Глава сельского поселения «Казановское» </w:t>
        <w:tab/>
        <w:tab/>
        <w:tab/>
        <w:t>В.И.Комогорце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уведомления представителя нанимателя (работодателя) о фактах обращения в целях склонения муни</w:t>
      </w:r>
      <w:r>
        <w:rPr>
          <w:rFonts w:cs="Times New Roman" w:ascii="Times New Roman" w:hAnsi="Times New Roman"/>
          <w:b/>
          <w:sz w:val="28"/>
          <w:szCs w:val="28"/>
        </w:rPr>
        <w:t>ципальн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ых служащих администрации сельског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поселения «Казановское» к совершению коррупционных правонаруш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Для целей настоящего Порядка используются следующие понят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униципальный служащ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гражданин, исполняющий в порядке, определенном муниципальными правовыми актами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се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«Казановское», в соответствии с федеральными законами и законами Забайкальского края, обязанности по должности муниципальной службы в администрации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се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«Казановское», за денежное содержание выплачиваемое за счет средств местного бюджет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едставитель нанимателя (работодателя)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служащего – администрация сельского поселения «Казановское», от имени которого полномочия нанимателя осуществляет представитель нанимателя (работодатель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едставитель нанимателя (работодатель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глава администрации сельского поселения «Казановское», либо лицо, исполняющее обязанности главы администрации указанного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оррупционное правонарушени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овершение деяний, указанных в подпункте «а» настоящего пункта, от имени или в интересах юридического лиц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ведомление муниципального служащего </w:t>
      </w:r>
      <w:r>
        <w:rPr>
          <w:rFonts w:cs="Times New Roman" w:ascii="Times New Roman" w:hAnsi="Times New Roman"/>
          <w:color w:val="000000"/>
          <w:sz w:val="28"/>
          <w:szCs w:val="28"/>
        </w:rPr>
        <w:t>– письменное сообщение муниципального служащего о факте склонения его или других муниципальных служащих к совершению коррупционных правонарушений либо о совершении другими муниципальными служащими таких правонаруш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2. Обязанности муниципального служащего по уведомлению представителя нанимателя (работодателя) о фактах склонения к совершению коррупционных правонаруш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Муниципальный служащий обязан в письменной форме уведомить представителя нанимателя (работодателя)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 факте обращения к нему в целях склонения его к совершению коррупционного правонаруш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 ставшем ему известном факте обращения к иным муниципальным служащим в целях склонения их к совершению коррупционных правонаруше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 факте совершения другими муниципальными служащими коррупционных правонаруше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о ставших ему известными фактах непредставления другими муниципальными служащими сведений либо представления заведомо недостоверных  или неполных сведений о доходах, об имуществе и обязательствах имущественного характе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 фактах, указанных в п.1 статьи 2 настоящего Порядка муниципальный служащий уведомляет нанимателя (работодателя) немедленно с момента, когда ему стало известно о таком факте либо немедленно как появилась первая возможность сделать указанно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исьменное уведомление, адресованное нанимателю (работодателю) должно быть датировано и подписано муниципальным служащим, представляющим данное уведомл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ведомление муниципального служащего подаётся нанимателю (работодателю) в двух экземплярах под роспись последнего на втором экземпляре данного документа, с указанием даты и времени получения уведомления. Второй экземпляр уведомления возвращается муниципальному служащему, представившему уведомл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В уведомлении муниципальный служащий обязан указать следующие свед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вою должность, фамилию, имя, отчество, адрес места прожи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известные ему сведения о лице, склоняющем его либо иного муниципального служащего к совершению коррупционного правонарушения: фамилия, имя, отчество, год рождения, регистрация по месту жительства, фактический адрес места жительства (если расходится с регистрацией по месту жительства), место работы, занимаемая должность и друг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дата, время и место, поступления предложения о совершении коррупционного правонаруш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к совершению, какого незаконного действия склоняют муниципального служащего. Предлагаемые лицом, указанным в подпункте «б» настоящего пункта, способ, дата, время и место совершения коррупционного правонаруш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иные известные сведения, имеющие значение для предотвращения, пресечения, раскрытия и расследования правонарушения, указанного в уведомле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3. Обязанности представителя нанимателя (работодателя), получившего уведомление о склонении муниципального служащего к совершению коррупционного правонаруш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едставитель нанимателя (работодателя), получивший письменное уведомление муниципального служащего обязан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ставить дату и время получения и расписаться на втором экземпляре уведомления муниципального служащего, вернуть данны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земпляр документа муниципальному служащему, представившему уведомле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арегистрировать уведомление муниципального служащего в порядке, установленном настоящим правовым акто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рганизовать проверку сведений, указанных в уведомлении муниципального служащег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 целях регистрации уведомлений муниципальных служащих представитель нанимателя (работодателя) лично ведёт журнал учёта таких уведомлений, в котором отражаются следующие свед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рядковый номер регистрационной запис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да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ремя поступления уведомления, ФИО лица принявшего уведомление (согласно росписи на втором экземпляре уведомления) и производящего регистрационную запис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должность, ФИО муниципального служащего, представившего уведомле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краткое изложение существа уведомления с обязательным указанием ФИО лица, склоняющего к совершению коррупционного правонарушения (если известно) либо муниципального служащего, совершившего такое правонаруше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принятое нанимателем (работодателем) решение по уведомлению муниципального служащего и дата его принят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иные сведения, имеющие знач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В целях организации проверки сведений, указанных в уведомлении муниципального служащего, представитель нанимателя (работодателя имеет следующие права и обязан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итель нанимателя (работодателя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прав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лучать от муниципальных служащих объяснения по существу уведомл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требовать от муниципальных служащих представления служебных документов и документов, связанных с осуществлением ими своих должностных обязанностей, муниципальной служб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создавать комиссию с целью проверки и выемки и осмотра интересующих документов и предметов, относящихся к служебной деятельности муниципального служащего и (или) связанных с совершением им коррупционного правонарушения, и (или) о которых сообщается в уведомлении муниципального служащего. Проверка и выемка документов и предметов, указанных в настоящем пункте допускается из кабинетов, сейфов, шкафов, столов и иного имущества, предоставленного муниципальному служащему нанимателем (работодателем) для осуществления им служебн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итель нанимателя (работодателя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бязан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ить уведомление муниципального служащего с прилагаемым материалом проверки (если имеется) в прокуратуру района для принятия решения по существу немедленно после получения уведомления муниципального служащего либо немедленно после окончания организации провер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й, изложенных в уведомлении, либо немедленно как появилась первая возможность сделать указанно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едставитель нанимателя (работодателя) не вправе разглашать сведения, полученные им от муниципального служащего до окончания проверки, организованной органами прокуратуры по уведомлению муниципального служащег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4. Заключительные поло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выполнение муниципальным служащим должностной (служебной) обязанности, указанной в пункте 1 статьи 2 настоящего Порядка, является правонарушением,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3"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к Порядку уведомления представителя</w:t>
      </w:r>
    </w:p>
    <w:p>
      <w:pPr>
        <w:pStyle w:val="Normal"/>
        <w:shd w:fill="FFFFFF" w:val="clear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нанимателя(работодателя) о фактах обращения в целях склонения муниципального служаще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се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«Казановское» </w:t>
      </w:r>
      <w:r>
        <w:rPr>
          <w:rFonts w:cs="Times New Roman" w:ascii="Times New Roman" w:hAnsi="Times New Roman"/>
          <w:color w:val="333333"/>
          <w:sz w:val="28"/>
          <w:szCs w:val="28"/>
        </w:rPr>
        <w:t>к совершению коррупционных правонарушений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Глав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се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«</w:t>
      </w:r>
      <w:r>
        <w:rPr>
          <w:rFonts w:cs="Times New Roman" w:ascii="Times New Roman" w:hAnsi="Times New Roman"/>
          <w:color w:val="333333"/>
          <w:sz w:val="28"/>
          <w:szCs w:val="28"/>
        </w:rPr>
        <w:t>Казановское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ВЕДОМ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соответствии со статьей 9 Федерального закона Российской Федерации от 25.12.2008 № 273-ФЗ «О противодействии коррупции» я, 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(Ф. И. О., должность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стоящим уведомляю об обращении ко мне «___» __________ 20___ 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ражданина(ки)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(Ф. И. О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целях склонения меня к совершению коррупционных действий, а именн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(перечислить, в чем выражается склонение к коррупционным действиям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Настоящим подтверждаю, что мною 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(Ф. И. О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бязанность об уведомлении представителя нанимателя (работодателя), органов прокуратуры или других государственных органов выполнена в полном объе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_______________________ 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(дата) (подпись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ведомление зарегистрирован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Журнале регистр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__________________ г. № 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(Ф. И. О., должность ответственного лиц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ab/>
        <w:tab/>
        <w:tab/>
        <w:tab/>
        <w:tab/>
        <w:tab/>
        <w:tab/>
        <w:tab/>
        <w:t>Приложение № 2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к Порядку уведомления представителя нанимателя 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(работодателя) о фактах обращения в целях склонения 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муниципального служаще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сельского 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«Казановское» </w:t>
      </w:r>
      <w:r>
        <w:rPr>
          <w:rFonts w:cs="Times New Roman" w:ascii="Times New Roman" w:hAnsi="Times New Roman"/>
          <w:color w:val="333333"/>
          <w:sz w:val="28"/>
          <w:szCs w:val="28"/>
        </w:rPr>
        <w:t>к совершению коррупционных правонаруш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ЖУРНАЛ УЧЕТА УВЕДОМЛ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333333"/>
          <w:sz w:val="28"/>
          <w:szCs w:val="28"/>
        </w:rPr>
        <w:t>п/п /Дата /Ф. И. О., должность уведомителя/ Краткое изложение обс. дела/ Примеч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985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7:05:00Z</dcterms:created>
  <dc:creator>Пользователь</dc:creator>
  <dc:description/>
  <cp:keywords/>
  <dc:language>en-US</dc:language>
  <cp:lastModifiedBy>user</cp:lastModifiedBy>
  <cp:lastPrinted>2012-11-12T11:34:00Z</cp:lastPrinted>
  <dcterms:modified xsi:type="dcterms:W3CDTF">2013-01-26T22:13:00Z</dcterms:modified>
  <cp:revision>15</cp:revision>
  <dc:subject/>
  <dc:title/>
</cp:coreProperties>
</file>